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541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672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228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994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020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045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426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817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121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61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107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039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831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416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169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220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034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