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189095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87064687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29681982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90833904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50799097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88535500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90301289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58622461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76956180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25565593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48962241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97368968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79124070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57562663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78410286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