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812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529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581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831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065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557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98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682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375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513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791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099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030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