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843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73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49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389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13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46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76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74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92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020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50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85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1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160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10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794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89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