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92571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246791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983499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757177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977241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194754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852235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89969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051171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611917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32260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014481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902471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644308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4759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