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03339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88948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9908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