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149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246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442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279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478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628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331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572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79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540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150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476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351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