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932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257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851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102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720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320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940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674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787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681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575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501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103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193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733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429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08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