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5242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5782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2093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9269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4983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8281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6818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0244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670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3756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3552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0822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4481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8816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7669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