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471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283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091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47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041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219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367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273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315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878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349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784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52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