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02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186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745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624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946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148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243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350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645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521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589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902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588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770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227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21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396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