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131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23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147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84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39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242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366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0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42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873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86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10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76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913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819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