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4247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88388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39732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54788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10516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57377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9149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96809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71939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03141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8661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85790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1340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