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431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108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007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975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56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60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9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72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351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781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806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100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253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658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303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938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