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761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67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471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000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820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405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059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71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445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652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494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250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58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158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56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