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52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66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39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123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389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72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04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752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62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007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85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796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491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