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909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229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651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860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847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621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963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993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662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603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449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959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975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633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237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664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779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