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219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216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103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938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494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281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173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998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115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697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908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734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12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844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769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