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7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07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934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9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82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61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33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3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94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4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756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47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94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