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03584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68355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51149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84565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84190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35541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5647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25427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66534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97222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85638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44842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90695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88377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54318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90629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22124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