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0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32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50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27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22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90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15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87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555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28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462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73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6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11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31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