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301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989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656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53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877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018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891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16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214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863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93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238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239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