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243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531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718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828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639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28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02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549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135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664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85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490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311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562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683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924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489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