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07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835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31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18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81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10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2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57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236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98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37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6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723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