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20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496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299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751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573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886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015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734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541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702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677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76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301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