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82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260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77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78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08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97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73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65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46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106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9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733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24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61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34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93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