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8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297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00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09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26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72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01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453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59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13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61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526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276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270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56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