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781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070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18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522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0949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187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202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7128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860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454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405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463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2812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