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310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830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284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640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60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211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658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897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042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569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773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335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710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667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465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309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850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