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791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915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362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638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566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389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72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510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571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334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208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389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371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267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182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