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51281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09908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94095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81104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95602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96833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15044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51284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71700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09030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30529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42285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24663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