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832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397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39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0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207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22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802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438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082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041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604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17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640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785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728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281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7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