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157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406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687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695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363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428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40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884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830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449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926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975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045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341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559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