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840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680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199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939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139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860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1126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202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757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224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912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251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517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