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2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90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20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365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639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299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868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19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415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39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46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8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986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93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0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6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406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