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224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212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471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278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4009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962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494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144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312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615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544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49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392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257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270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