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93155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84593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74116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77604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32836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1157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96344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72542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2545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38521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84797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823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29533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