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623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347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148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289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818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5142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9348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83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220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001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033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25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41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6527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9484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957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875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