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418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968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0650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594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585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026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925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810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840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817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786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684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864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9479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732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