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061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002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4769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273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33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225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772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008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980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3630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9744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006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273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