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34687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833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284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357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819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8351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986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61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02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224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275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746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320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918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368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883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618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