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367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931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318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8568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8165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2303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851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677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6314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9317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130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280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745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551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14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