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0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48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277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67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98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51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607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259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09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999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74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6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36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