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0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63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76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4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60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5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19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052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18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14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8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16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9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7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66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873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86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