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17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84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972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88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04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321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979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442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650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39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826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333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413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388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