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852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4826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8606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7860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2392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9503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918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7007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610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9624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307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575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2473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