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27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723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46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799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550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64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754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84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275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21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13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875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95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542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47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79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