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363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783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659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540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89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539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360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724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953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28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251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745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226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290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27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