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857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845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6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485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805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25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87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617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689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919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634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55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352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