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306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5799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50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613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562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032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822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168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669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545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575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002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3088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502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59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173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578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